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C.4 Zpráva o kontrolní prohlídce ocelové konstrukce těžní věž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1-27T08:39:00Z</dcterms:modified>
  <cp:revision>4</cp:revision>
  <dc:subject/>
  <dc:title>———————————————————————————————</dc:title>
</cp:coreProperties>
</file>